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  <w:t>1. TECHNICKÁ SPRÁVA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</w:r>
    </w:p>
    <w:p>
      <w:pPr>
        <w:pStyle w:val="Header"/>
        <w:tabs>
          <w:tab w:val="clear" w:pos="4536"/>
          <w:tab w:val="clear" w:pos="9072"/>
          <w:tab w:val="left" w:pos="78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rPr/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single"/>
          <w:lang w:val="sk-SK" w:eastAsia="zxx" w:bidi="ar-SA"/>
        </w:rPr>
        <w:t>1. Identifikačné údaje</w:t>
      </w:r>
      <w:r>
        <w:rPr/>
        <w:t xml:space="preserve"> </w:t>
      </w:r>
    </w:p>
    <w:tbl>
      <w:tblPr>
        <w:tblW w:w="9060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5625"/>
      </w:tblGrid>
      <w:tr>
        <w:trPr/>
        <w:tc>
          <w:tcPr>
            <w:tcW w:w="34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Názov stavb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Objek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Stupe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Kra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Ok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Katastrálne územ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Druh stavb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Stavební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Objednávate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Zodpovedný projektant</w:t>
            </w:r>
          </w:p>
        </w:tc>
        <w:tc>
          <w:tcPr>
            <w:tcW w:w="5625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sk-SK" w:eastAsia="zxx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sk-SK" w:eastAsia="zxx" w:bidi="ar-SA"/>
              </w:rPr>
              <w:t>Rekonštrukcia cesty a mosta II/529 Čierny Balog, III/5292 Sihla a III/526 12 Kokava nad Rimavicou-Utekáč-Sihla na posilnenie vybavenosti územia“</w:t>
            </w:r>
          </w:p>
          <w:p>
            <w:pPr>
              <w:pStyle w:val="TextBody"/>
              <w:tabs>
                <w:tab w:val="clear" w:pos="708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sk-SK" w:eastAsia="zxx" w:bidi="ar-SA"/>
              </w:rPr>
              <w:t>SO-09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sk-SK" w:eastAsia="zxx" w:bidi="ar-SA"/>
              </w:rPr>
              <w:t xml:space="preserve"> Cesta III/526 12 Utekáč-Sihla, stavebné úpravy cesty </w:t>
            </w:r>
          </w:p>
          <w:p>
            <w:pPr>
              <w:pStyle w:val="TextBody"/>
              <w:tabs>
                <w:tab w:val="clear" w:pos="708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sk-SK" w:eastAsia="zxx" w:bidi="ar-SA"/>
              </w:rPr>
              <w:t>v km 14,180-19,80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Dokumentácia pre realizáciu stavby (DRS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Banskobystrický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Brezn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Drábsko, Lom nad Rimavicou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Rekonštrukcia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Banskobystrický samosprávny kraj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rozpočtová organizácia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Nám. SNP 23, 974 01 Banská Bystri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Banskobystrická regionálna správa ciest a.s.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Majerská cesta 94, 974 96 Banská Bystri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Projekt tím s.r.o.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Na Troskách 3, 974 01 Banská Bystri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IČO: 36 723 94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Ing. Slavomír Oršula – autorizovaný stavebný inžinier a geodet – doprava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sk-SK" w:eastAsia="zxx" w:bidi="ar-SA"/>
              </w:rPr>
              <w:t xml:space="preserve">    </w:t>
            </w:r>
          </w:p>
        </w:tc>
      </w:tr>
    </w:tbl>
    <w:p>
      <w:pPr>
        <w:pStyle w:val="TextBody"/>
        <w:tabs>
          <w:tab w:val="clear" w:pos="708"/>
          <w:tab w:val="left" w:pos="282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1.2 Použit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Zmluva o diel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Projektový zámer v rámci opatrenia 5.1 Regionálne komunikácie zabezpečujúce dopravnú obslužnosť región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color w:val="000000"/>
          <w:sz w:val="22"/>
        </w:rPr>
      </w:pPr>
      <w:r>
        <w:rPr>
          <w:color w:val="000000"/>
          <w:sz w:val="22"/>
        </w:rPr>
        <w:t>Foto dokumentácia záujmového územia 10/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tLeast" w:line="200" w:before="0" w:after="0"/>
        <w:rPr>
          <w:rFonts w:eastAsia="Times New Roman" w:cs="Times New Roman"/>
          <w:color w:val="000000"/>
          <w:sz w:val="22"/>
          <w:szCs w:val="22"/>
          <w:lang w:val="sk-SK" w:bidi="ar-SA"/>
        </w:rPr>
      </w:pPr>
      <w:r>
        <w:rPr>
          <w:rFonts w:eastAsia="Times New Roman" w:cs="Times New Roman"/>
          <w:color w:val="000000"/>
          <w:sz w:val="22"/>
          <w:szCs w:val="22"/>
          <w:lang w:val="sk-SK" w:bidi="ar-SA"/>
        </w:rPr>
        <w:t>Polohopisné a výškopisné zameranie pre projekt, spracovateľ fy Siman &amp; Jorčík, s.r.o., Brezno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00" w:before="0" w:after="0"/>
        <w:rPr/>
      </w:pPr>
      <w:r>
        <w:rPr>
          <w:rFonts w:eastAsia="Times New Roman" w:cs="Times New Roman"/>
          <w:color w:val="000000"/>
          <w:sz w:val="22"/>
          <w:szCs w:val="22"/>
          <w:lang w:val="sk-SK" w:bidi="ar-SA"/>
        </w:rPr>
        <w:t xml:space="preserve">       </w:t>
      </w:r>
      <w:r>
        <w:rPr>
          <w:rFonts w:eastAsia="Times New Roman" w:cs="Times New Roman"/>
          <w:color w:val="000000"/>
          <w:sz w:val="22"/>
          <w:szCs w:val="22"/>
          <w:lang w:val="sk-SK" w:bidi="ar-SA"/>
        </w:rPr>
        <w:t>spracované v mesiaci 11/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tLeast" w:line="200" w:before="0" w:after="0"/>
        <w:rPr>
          <w:rFonts w:eastAsia="Times New Roman" w:cs="Times New Roman"/>
          <w:sz w:val="22"/>
          <w:szCs w:val="22"/>
          <w:lang w:val="sk-SK" w:bidi="ar-SA"/>
        </w:rPr>
      </w:pPr>
      <w:r>
        <w:rPr>
          <w:rFonts w:eastAsia="Times New Roman" w:cs="Times New Roman"/>
          <w:sz w:val="22"/>
          <w:szCs w:val="22"/>
          <w:lang w:val="sk-SK" w:bidi="ar-SA"/>
        </w:rPr>
        <w:t>VKM záujmového územia stavby,  k. ú. Lom nad Rimavicou, k.ú Drábsko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asport objektov – priepusty a</w:t>
      </w:r>
      <w:r>
        <w:rPr>
          <w:rFonts w:eastAsia="Times New Roman" w:cs="Times New Roman"/>
          <w:sz w:val="22"/>
          <w:szCs w:val="22"/>
          <w:lang w:val="sk-SK" w:bidi="ar-SA"/>
        </w:rPr>
        <w:t xml:space="preserve"> pasport zvislého dopravného značenia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color w:val="000000"/>
          <w:sz w:val="22"/>
          <w:szCs w:val="22"/>
          <w:lang w:val="sk-SK" w:bidi="ar-SA"/>
        </w:rPr>
      </w:pPr>
      <w:r>
        <w:rPr>
          <w:rFonts w:eastAsia="Times New Roman" w:cs="Times New Roman"/>
          <w:color w:val="000000"/>
          <w:sz w:val="22"/>
          <w:szCs w:val="22"/>
          <w:lang w:val="sk-SK" w:bidi="ar-SA"/>
        </w:rPr>
        <w:t>overenie o existencii inžinierskych sietí v záujmovom území (zabezpečil objednávateľ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Použité normy a technické podmien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STN 73 6101 Projektovanie  ciest a diaľ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STN 73 6114 Vozovky pozemných komunikácií – Základné ustanovenia pre navrhov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Technický predpis – TP 03/2006 Smernica o dokumentácii stavieb cestných komunikáci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Technická smernica - TS 0502 Navrhovanie netuhých a polotuhých vozoviek, vydané 1. marca 200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Technické podmienky - TP 01/2004 Opravy a rekonštrukcie vozoviek – zosilňovanie asfaltových vozoviek, vydanie II/200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Katalóg vozoviek pozemných komunikáci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Vyhláška Ministerstva vnútra Slovenskej republiky č. 9/2009, ktorou sa vykonáva zákon o cestnej premávke na pozemných komunikáci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TP 02/2008 Časť B: Vzorové schémy pre dlhodobé pracovné miesta – dlhodobé pevné (Príloha k TP 07/2005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Oceľové zvodidlá NH4 TPV 167/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STN 01 8020 Dopravné značky na pozemných komunikáciá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TP 7/2005 Použitie dopravných značiek a dopravných zariadení na označovanie pracovných miest na pozemných komunikáci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  <w:t>Ďalšie súvisiace platné STN a typové podklady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00" w:before="0" w:after="0"/>
        <w:ind w:left="360" w:right="0" w:hanging="36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eastAsia="zxx" w:bidi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2. Základné údaje charakterizujúce stavbu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2. 1 Predmet funkčného a technického riešenia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Opodstatnenosť projektového zámeru spočíva v potrebe modernizácie a rekonštrukcie cesty III/526 12 situovanej v okrese Brezno a Poltár, ktorá zabezpečuje spojenie miest, obcí a osád Lom nad Rimavicou, Kokava nad/Rimavicou, Utekáč s osadami Salajka, Drahová, Havrilovo, Dlhá Lúka, Ďurkovka, Bánik a Cisársko, Drábsko a Sihla,  s osadami Kysuca, Javorina, Sedmák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cs-CZ" w:eastAsia="cs-CZ" w:bidi="ar-SA"/>
        </w:rPr>
        <w:t>Realizáciou projektu  sa zlepší  prepojenosť týchto obcí a osád  s  rozvinutými mestami Brezno, Podbrezová, Poltár, Lučenec. Cesta III/52612 je spojnicou  ciest II. triedy  II/529, II/526 a II/595 a spojením okresov Brezno a Poltár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Objednávateľ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 v projektovom zámere požaduje cestu III/52612  modernizovať od km 1,525. Začiatok úseku pasportného staničenia cesty je v km 0,000, t. j. križovatky ciest III/52612 s cestou II/526, v Kokave nad Rimavicou. Rekonštrukcia a modernizácia cesty sa bude realizovať v km 1,525 - km 19,804  pre vybraté úseky. Úsek SO-09 je v nasledovnom rozsahu: </w:t>
      </w:r>
    </w:p>
    <w:p>
      <w:pPr>
        <w:pStyle w:val="TextBody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sk-SK" w:bidi="ar-SA"/>
        </w:rPr>
        <w:t>SO-09: Cesta III/52612 Utekáč-Sihla, stavebné úpravy cesty v km 14,180-19,80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trieda cesty: III/5261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kategória cesty: C 6,5/50 – extravilán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8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km 14,180-19,804 je úprava cesty v dĺžke 5469,0 m, s výnimkou úseku km 15,095-15,250, kde boli v rámci opravy mosta ev. č. 52612-6 vykonané úpravy v rozsahu pripojenia na mostný objekt, t. j. v dĺžke 155,0 m. </w:t>
      </w:r>
    </w:p>
    <w:p>
      <w:pPr>
        <w:pStyle w:val="Normal"/>
        <w:tabs>
          <w:tab w:val="clear" w:pos="708"/>
          <w:tab w:val="left" w:pos="1728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Celý úsek SO-09 je rozdelený podľa rozsahu stavebných úprav na 4 úseky nasledovne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sk-SK" w:bidi="ar-SA"/>
        </w:rPr>
        <w:t>I. úsek, km 14,180-15,095, v dĺžke 915,0 m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 xml:space="preserve"> sa modernizuje </w:t>
      </w:r>
      <w:r>
        <w:rPr>
          <w:rFonts w:cs="Times New Roman" w:ascii="Times New Roman" w:hAnsi="Times New Roman"/>
          <w:color w:val="auto"/>
          <w:sz w:val="22"/>
          <w:szCs w:val="22"/>
        </w:rPr>
        <w:t>položením nového krytu z asfaltového betónu strednozrn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>11 obrus II.  hr.50 mm a ložnej vrstvy  z asfaltového betónu hrubozr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22 ložný II.  hr.60 mm, čím sa dosiahne zvýšenie únosnosti vozovky. Existujúci povrch vozovky sa očistí a vykoná sa spojovací postrek emulzný v množstve 0,5 kg/m2.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- spevnenie odvodňovacieho zariadenia  betón. tvarovkami po pravej strane cesty v záreze s vyspádovaním ku  existujúcim priepustom na dĺ. cca 300 m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prehĺbenie nespevnenej priekopy po pravej strane komunikácie, vrátane odstránenia dvoc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skalnatých masívov v odvodňovacom systéme cesty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rekonštrukcia priepustov vybudovaním kalových jám na vtokovej strane s prekrytím mrežou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v km 14,330 ; v km 14,580;  v km 14,693;  v km 14,884 ; v km 15,0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s ich prečistením 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doplnenie bezpečnostného zariadenia –jednoduchého zvodidla po ľavej strane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>komunikác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>v súbehu s potokom v dĺžke cca 85 m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2"/>
          <w:szCs w:val="22"/>
          <w:u w:val="single"/>
        </w:rPr>
        <w:t>II. úsek - cesta III/526 12  v  km 15,250 – 17,795 dl. 2545 m  stavebník navrhuje zrealizovať</w:t>
      </w:r>
      <w:r>
        <w:rPr>
          <w:rFonts w:cs="Times New Roman" w:ascii="Times New Roman" w:hAnsi="Times New Roman"/>
          <w:color w:val="auto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- položením nového krytu z asfaltového betónu strednozrn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>11 obrus II.  hr.50 mm a ložnej vrstvy  z asfaltového betónu veľmi hrubozr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22 ložný II.  hr.60 mm, čím sa dosiahne zosilnenie únosnosti vozovky. Existujúci povrch vozovky sa očistí a vykoná sa spojovací postrek 0,5 kg/m2.</w:t>
      </w:r>
    </w:p>
    <w:p>
      <w:pPr>
        <w:pStyle w:val="Normal"/>
        <w:jc w:val="both"/>
        <w:rPr>
          <w:rFonts w:ascii="Times New Roman" w:hAnsi="Times New Roman" w:cs="Times New Roman"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Cs/>
          <w:color w:val="auto"/>
          <w:sz w:val="22"/>
          <w:szCs w:val="22"/>
        </w:rPr>
        <w:t>- zníženie nivelety cesty v úseku mostného objektu ev. čís. 52612-7 v km 17,229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 prehĺbenie nespevnenej priekopy od mosta evid. č. 526 12-6 po ľavej stran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auto"/>
          <w:sz w:val="22"/>
          <w:szCs w:val="22"/>
        </w:rPr>
        <w:t>komunikácie na dĺžke 200,0 m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spevnenie odvodňovacieho zariadenia  betónovými tvarovkami po ľavej strane cest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v záreze s vyspádovaním ku existujúcim priepustom na dĺžke 600 m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rekonštrukcia priepustov vybudovaním kalových jám na vtokovej strane s prekrytím mrežou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v km 15,395, v km 15,645 ; v km 15,820,v km 15,903;  v km 16,373 ; v km 16,568;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v km 16,650  s ich  prečistením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- rek. - úprava priepustov výmenou  zábradlí za zvodidlá v zmysle STN 73 61 0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(v km 17,364; v km 17,588; v km 17,633 )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vybudovanie nového priepustu v km 15,780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- rekonštrukcia priepustu v km 16,182 a  v km 17,094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vybudovanie pozdĺžneho prejazdného žľabu  dĺžky 10 m  na účelovej komunikácii  v km 15,820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prehĺbenie nespevnenej priekopy po ľavej strane komunikácie dĺžky 200 m  v km 17,180- 17,380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vybudovanie pozdĺžneho prejazdného žľabu  dĺžky 6 m  na účelovej komunikácii v km 17, 380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doplnenie bezpečnostného zariadenia – jednoduchého zvodidla pozdĺž potoka na dĺžke 120 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v km  15,340-15,460.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</w:rPr>
        <w:t>III. úsek - Cesta III/526 12 v km 17,796 – 18,773 dl. 977 m  navrhujeme zrealizovať: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-  položením nového krytu z asfaltového betónu strednozrn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>11 obrus II.  hr.50 mm a ložnej vrstvy  z asfaltového betónu veľmi hrubozr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22 ložný II.  hr.60 mm, čím sa dosiahne zosilnenie únosnosti vozovky. Existujúci povrch vozovky sa očistí a vykoná sa spojovací postrek 0,5 kg/m2.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rek. priepustov vyčistenie kalových jám, prečistenie priepustov a doplnenie a výmena oceľového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zábradlia za zvodidlá so zakončením do  úrovne terénu: 6 k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v km 17,838; v km 17,944; v km 18,121; v km 18,341; v km 18,509; v km 18,691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</w:rPr>
        <w:t>IV. úsek - Cesta III/526 12  v km 18,773 – 19,804 dl. 1 031 m navrhujeme zrealizovať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- vyčistenie kalových jám, prečistenie priepustov a výmena oceľového zábradlia za jednoduché ocelové zvodidlá so zapustením  do   úrovne terénu: 7 ks  (v km 18,820; v km 18,992; v km 19,071;  v km 19,234; v km 19,437;  v km 19,630;  v km 19,795)</w:t>
      </w:r>
    </w:p>
    <w:p>
      <w:pPr>
        <w:pStyle w:val="Normal"/>
        <w:tabs>
          <w:tab w:val="clear" w:pos="708"/>
          <w:tab w:val="left" w:pos="1728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ab/>
        <w:t>Na celom úseku výmena zvislého dopravného značenia za nové podľa pasportu zvislého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>dopravného znač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Ostatné úseky cesty III/52612 sú v dobrom technickom stave – investor nepožaduje rekonštrukciu týchto úsekov.</w:t>
      </w:r>
    </w:p>
    <w:p>
      <w:pPr>
        <w:pStyle w:val="TextBody"/>
        <w:spacing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Následne bol rozsah prác upresnený na tvare miesta, za účasti správcu komunikácie a projektanta. </w:t>
      </w:r>
    </w:p>
    <w:p>
      <w:pPr>
        <w:pStyle w:val="TextBody"/>
        <w:spacing w:before="0" w:after="0"/>
        <w:ind w:left="72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jc w:val="both"/>
        <w:rPr>
          <w:b/>
          <w:b/>
          <w:spacing w:val="-2"/>
          <w:sz w:val="22"/>
          <w:u w:val="single"/>
        </w:rPr>
      </w:pPr>
      <w:r>
        <w:rPr>
          <w:b/>
          <w:spacing w:val="-2"/>
          <w:sz w:val="22"/>
          <w:u w:val="single"/>
        </w:rPr>
        <w:t>2.2 Účel  a ciele stavby (objektu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 súlade so stratégiou ROP má byť zámerom projektovej dokumentácie zabezpečiť prepojenie osídlenia, ktoré umožní efektívny pohyb ľudí a tovaru, modernizáciu dopravných subsystémov zabezpečujúcich vyhovujúce dopravné trasy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 w:val="false"/>
          <w:bCs w:val="false"/>
          <w:color w:val="auto"/>
          <w:spacing w:val="-2"/>
          <w:sz w:val="22"/>
          <w:szCs w:val="22"/>
          <w:lang w:val="sk-SK" w:bidi="ar-SA"/>
        </w:rPr>
        <w:tab/>
        <w:t xml:space="preserve">Účelom stavby je zvýšenie bezpečnosti verejnej premávky na ceste III/52612, ktorá spája póly rastu a všetky obce medzi Kokavou nad Rimavicou a Sihlou. Táto cesta je tiež spojnicou ciest II. triedy II/526, II/529 a II/595, ako aj prepojením okresov Brezno a Poltár. Cieľom rekonštrukcie je zvýšenie bezpečnosti a predĺženie životnosti komunikácie a mostných objektov.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Uvedené skvalitnenie dopravného prepojenia obcí zvyšuje dopravnú oblužnosť územia a zlepšuje možnosti prístupu za prácou a vybavenosťou uvedených obcí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ekonštrukcia cesty III/52612 vo vybraných úsekoch vyplynula zo stavebno-technického stavu telesa cesty. Vozovka vykazuje poruchy s nárokmi na jej zosilnenie, odvodnenie komunikácie  je  nedostatočné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 w:before="0" w:after="0"/>
        <w:ind w:left="0" w:right="0" w:firstLine="426"/>
        <w:jc w:val="both"/>
        <w:rPr>
          <w:rFonts w:eastAsia="Times New Roman" w:cs="Times New Roman"/>
          <w:b w:val="false"/>
          <w:b w:val="false"/>
          <w:bCs w:val="false"/>
          <w:color w:val="auto"/>
          <w:spacing w:val="-2"/>
          <w:sz w:val="22"/>
          <w:szCs w:val="22"/>
          <w:lang w:val="cs-CZ" w:eastAsia="cs-CZ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2"/>
          <w:sz w:val="22"/>
          <w:szCs w:val="22"/>
          <w:lang w:val="cs-CZ" w:eastAsia="cs-CZ" w:bidi="ar-SA"/>
        </w:rPr>
        <w:tab/>
        <w:t>Realizovaním navrhovaných investičných aktivít dôjde k zlepšeniu dopravno bezpečnostnej situáci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>
          <w:rFonts w:eastAsia="Times New Roman" w:cs="Times New Roman"/>
          <w:b w:val="false"/>
          <w:b w:val="false"/>
          <w:bCs w:val="false"/>
          <w:color w:val="auto"/>
          <w:spacing w:val="-2"/>
          <w:sz w:val="22"/>
          <w:szCs w:val="22"/>
          <w:lang w:val="cs-CZ" w:eastAsia="cs-CZ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2"/>
          <w:sz w:val="22"/>
          <w:szCs w:val="22"/>
          <w:lang w:val="cs-CZ" w:eastAsia="cs-CZ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3. Pripojenie na existujúcu komunikáciu, väzby na existujúce inžinierske siet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3.1 Pripojenie na existujúcu komunikáciu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Pripojenie vybratých úsekov cesty III/52612 na existujúce komunikácie, cestu II/526 v km 0,000 a cestu II/529 v km 19,804 pasportného staničenia a realizáciou projektového zámeru na ceste III/52612 dosiahneme skvalitnenie povrchu cesty III. triedy ako aj prepojenie cesty s ostatnými  regiónmi Slovenska, čo je v súlade s výhľadovými zámermi koncepcie rozvoja cestnej siete a v súlade s územným plánom Banskobystrického samosprávneho kraj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FFFF00" w:val="clear"/>
          <w:lang w:val="sk-SK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00" w:val="clear"/>
          <w:lang w:val="sk-SK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3.2 Väzby na existujúce inžinierske siet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  <w:t>Uvedené stavebné úpravy na objekte predpokladajú výkopové práce v minimálnom rozsahu. Modernizáciou cesty III/52612 sa budú realizovať len povrchové úpravy krytov vozovky, prečistenie  a dláždenie priekop, montáž cestných oceľových zvodidiel a rekonštrukcie priepustov v mieste ich súčasnej polohy. Na most ev. č. 52612-7 sa vykoná rekonštrukcia úseku cesty - pripojenie cesty na most v minimálnom rozsahu – rieši SO-09.1. V rozsahu stavebných úprav na SO-09 sa podľa vyjadrenia správcov podzemné inžinierske siete nenachádzajú. Súbežne  s komunikáciou je vedené vzdušné elektrické vedenie VN a NN. V niekoľkých miestach vedenia trasu cesty križujú. Je potrebné rešpektovať ochranné pásmo VN 10 m na obidve strany od krajného vodič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color w:val="0047FF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color w:val="0047FF"/>
          <w:sz w:val="22"/>
          <w:szCs w:val="22"/>
          <w:lang w:val="sk-SK" w:bidi="ar-SA"/>
        </w:rPr>
        <w:tab/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4. Zvláštne požiadavky na postup stavebných prác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Na postup stavebných prác budú kladené požiadavky, vyplývajúce najmä z faktorov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komunikácia bude rekonštruovaná za prevádzky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bude potrebné zaistiť bezpečnú prevádzku verejnej dopravy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bude potrebné zaistiť bezpečnú prevádzku stavebných strojov, mechanizmov a nákladnej         dopravy pre rekonštrukčné práce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- zaistiť ochranu podzemných a povrchových vôd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Postup uvedených stavebných prác bude prevádzaný za verejnej premávky s usmernením dopravy do jedného jazdného pruhu etapovite - etapovitosť je popísaná v písomnostiach a výkresoch časti D.1 v SO-04: Plán organizácie výstavby (pre celú stavbu), s doloženými schémami pre dočasné dopravné značenie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47FF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0047FF"/>
          <w:sz w:val="22"/>
          <w:szCs w:val="22"/>
          <w:lang w:val="sk-SK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5. Charakteristika a popis technického riešenia komunikáci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5.1 Zhodnotenie súčasného stavu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/>
      </w:pPr>
      <w:r>
        <w:rPr>
          <w:spacing w:val="-2"/>
          <w:sz w:val="22"/>
        </w:rPr>
        <w:t>Cesta III/52612 sa nachádza v extraviláne medzi obcami Utekáč a Lom nad Rimavicou a prechádza úzkym lesným údolím potoka Rimavica cez 3 katastrálne územia - Kokava nad Rimavicou (okres Poltár), Lom nad Rimavicou a Drábsko (okres Brezno). Cesta križuje potok Rimavica v predmetnom úseku rekonštrukcie cez most ev. č. 52612-7. Most je predmetom rekonštrukcie</w:t>
      </w:r>
      <w:r>
        <w:rPr>
          <w:color w:val="auto"/>
          <w:spacing w:val="-2"/>
          <w:sz w:val="22"/>
        </w:rPr>
        <w:t xml:space="preserve"> -</w:t>
      </w:r>
      <w:r>
        <w:rPr>
          <w:color w:val="auto"/>
          <w:spacing w:val="-2"/>
          <w:sz w:val="22"/>
          <w:szCs w:val="22"/>
        </w:rPr>
        <w:t xml:space="preserve"> rieši stavebný objekt S0-11</w:t>
      </w:r>
      <w:r>
        <w:rPr>
          <w:color w:val="auto"/>
          <w:spacing w:val="-2"/>
          <w:sz w:val="22"/>
        </w:rPr>
        <w:t>.</w:t>
      </w:r>
      <w:r>
        <w:rPr>
          <w:spacing w:val="-2"/>
          <w:sz w:val="22"/>
        </w:rPr>
        <w:t xml:space="preserve"> Pod mostným objektom ev. č. 52612-7 cca 150 m sa do Rimavice vlieva Múraný potok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/>
      </w:pPr>
      <w:r>
        <w:rPr>
          <w:spacing w:val="-2"/>
          <w:sz w:val="22"/>
        </w:rPr>
        <w:t xml:space="preserve">Cesta je v prevažnej miere v odreze. Z jednej strany je zárezový svah a zo strany potoka násypový svah cestného telesa výšky od cca 2,0 m až 10,0 m. Zárezové a násypové svahy sú strmé, miestami v sklone 1 :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2"/>
          <w:szCs w:val="22"/>
          <w:lang w:val="sk-SK" w:bidi="ar-SA"/>
        </w:rPr>
        <w:t xml:space="preserve">Terén v okolí cesty je prevažne horského charakteru, niveleta cesty v celej svojej dĺžke stúpa. </w:t>
      </w:r>
      <w:r>
        <w:rPr>
          <w:spacing w:val="-2"/>
          <w:sz w:val="22"/>
        </w:rPr>
        <w:t xml:space="preserve">Na priľahlých strmých svahoch sú smrekové a bukové les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/>
      </w:pPr>
      <w:r>
        <w:rPr>
          <w:spacing w:val="-2"/>
          <w:sz w:val="22"/>
        </w:rPr>
        <w:t>Cesta III/52612  kategórie C 6,5/50 v prevažnej miere nedosahuje požadované šírkové parametre, šírka vozovky je v rozsahu od 4,0 m – 5,80 m. Povrch vozovky vykazuje značné trhliny, výtlky a nerovnosti. Po trase cesty sú osadené rúrové priepusty, ktoré sú v prevažnej miere v zlom technickom stave. Priepusty sú z oceľových a b</w:t>
      </w:r>
      <w:r>
        <w:rPr>
          <w:color w:val="auto"/>
          <w:spacing w:val="-2"/>
          <w:sz w:val="22"/>
        </w:rPr>
        <w:t xml:space="preserve">etónových rúr. Betónové rúry sú poprelamované, čo má za následok prenikanie dažďových vôd do podložia cesty, ktoré je značne znehodnotené. </w:t>
      </w:r>
      <w:r>
        <w:rPr>
          <w:color w:val="auto"/>
          <w:spacing w:val="-2"/>
          <w:sz w:val="22"/>
          <w:szCs w:val="22"/>
        </w:rPr>
        <w:t xml:space="preserve">Na čelách niektorých priepustov je osadené dvojmadlové oceľové zábradlie v nevyhovujúcom stave. Toto bude nahradené jednoduchým oceľovým zvodidlom. Taktiež sú poškodené rímsy priepustov vplyvom vegetácie pozdĺž cesty. Priepusty sú zanesené zeminou a konármi. </w:t>
      </w:r>
      <w:r>
        <w:rPr>
          <w:color w:val="auto"/>
          <w:spacing w:val="-2"/>
          <w:sz w:val="22"/>
        </w:rPr>
        <w:t xml:space="preserve">Cestné priekopy sú plytké, zanesené, neudržiavané.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Takmer v celom úseku cesty je v súbehu vzdušné elektrické vedenie VN a NN. V zastavanej časti sa nachádzajú kábelové vedenia NN – prípojky k objektom z podporných bodov vzdušného elektrického vedenia NN. 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>Z vyššie popísaného vyplýva, že cesta II/52612 vo vybraných úsekoch na základe zlého stavebno technického stavu telesa cesty, je potrebná rekonštrukcia, nakoľko vykazuje značné poruchy vozovky s nárokmi na jej zosilnenie</w:t>
      </w:r>
      <w:r>
        <w:rPr/>
        <w:t xml:space="preserve">. </w:t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5.2 Smerové, výškové vedenie a šírkové usporiadanie</w:t>
      </w:r>
    </w:p>
    <w:p>
      <w:pPr>
        <w:pStyle w:val="Normal"/>
        <w:snapToGrid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47FF"/>
          <w:sz w:val="22"/>
          <w:szCs w:val="22"/>
          <w:u w:val="none"/>
          <w:lang w:val="sk-SK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bidi="ar-SA"/>
        </w:rPr>
        <w:t xml:space="preserve">V zadaní zákazky nebolo požadované meniť smerové a výškové vedenie cesty III/52612. Smerové vedenie cesty zostáva nezmenené, zachováva súčasný stav. Výškové vedenie v podstate ostáva zachované s malými úpravami a to len v úseku, kde sa uvažuje s pripojením cesty na mostné objekty. Je zrejmé z pozdĺžnych profilov cesty.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>Predmetom SO-09: Cesta III/52612 Utekáč-Sihla sú stavebné úpravy cesty v km 14,180-19,804. Úsek objektu je rozdelený podľa rozsahu stavebných úprav na 4 menšie úsek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trieda cesty: III/526 1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šírkové usporiadanie cesty  kategórie C 6,5/50 ostáva nezmenené, cesta je v extraviláne  </w:t>
      </w:r>
    </w:p>
    <w:p>
      <w:pPr>
        <w:pStyle w:val="TextBody"/>
        <w:tabs>
          <w:tab w:val="clear" w:pos="708"/>
          <w:tab w:val="left" w:pos="1728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základná šírka jazdného pruhu 2 x 2,75 m</w:t>
      </w:r>
    </w:p>
    <w:p>
      <w:pPr>
        <w:pStyle w:val="TextBody"/>
        <w:tabs>
          <w:tab w:val="clear" w:pos="708"/>
          <w:tab w:val="left" w:pos="1728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šírka vodiaceho pruhu 2 x 0,25 m</w:t>
      </w:r>
    </w:p>
    <w:p>
      <w:pPr>
        <w:pStyle w:val="TextBody"/>
        <w:tabs>
          <w:tab w:val="clear" w:pos="708"/>
          <w:tab w:val="left" w:pos="1728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šírka nespevnenej krajnice 2x 0,25 m</w:t>
      </w:r>
    </w:p>
    <w:p>
      <w:pPr>
        <w:pStyle w:val="TextBody"/>
        <w:tabs>
          <w:tab w:val="clear" w:pos="708"/>
          <w:tab w:val="left" w:pos="1728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- hlavný dopravný priestor š. 6,50 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8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km 14,180-19,804 je úprava cesty v dĺžke 5468,0 m, (v úseku cesty km 15,095-15,250, boli v rámci opravy mosta ev. č. 52612-6 vykonané úpravy v rozsahu pripojenia na mostný objekt, t. j. v dĺžke 155,0 m)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single"/>
          <w:lang w:val="sk-SK" w:bidi="ar-SA"/>
        </w:rPr>
        <w:t xml:space="preserve">Navrhované riešenie rekonštrukcie cesty III/5261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sk-SK" w:bidi="ar-SA"/>
        </w:rPr>
        <w:t xml:space="preserve">v požadovaných úsekoch bude pozostávať  zo  stavebných prác požadovaných správcom komunikácie. Na tieto práce sa nevyžaduje stavebné povolenie, na práce sa vťahuje ohlasovacia povinnosť na rozsah vykonávanej stavebnej činnosti. Rozsah prác v rámci SO-09 bude nasledovný: zosilnená vozovka položením konštrukčných vrstiev vozovky na jej zosilnenie, oprava jednotlivých častí vybavenosti cestnej komunikácie – osadením dopravných značiek, osadením zvodidiel, oprava cestných objektov – oprava  a rekonštrukcia priepustov, cestných priekop a rigolov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I. úsek, km 14,180-15,095,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sk-SK" w:bidi="ar-SA"/>
        </w:rPr>
        <w:t xml:space="preserve"> v dĺžke 915,0 m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 xml:space="preserve"> bude zosilnená vozovka v hr. 110 mm,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položením nového krytu z asfaltového betónu strednozrnného AC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vertAlign w:val="subscript"/>
          <w:lang w:val="sk-SK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11 O II.  hr.50 mm a ložnej vrstvy  z asfaltového betónu hrubozrného AC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vertAlign w:val="subscript"/>
          <w:lang w:val="sk-SK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22 L II.  hr.60 mm, čím sa dosiahne zvýšenie únosnosti vozov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28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na očistený povrch sa použije spojovací postrek emulzný v množstve 0,5 kg/m2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lokálne oprava povrchu vozovky – výtlky v kryte vozovky, pozdĺžne a mozaikové trhliny, nerovnosti, oprava bude vykonaná zmesou asfaltovej emulzie a kameniva za studena pomocou progresívnej tryskovej technológie - pneumotrysk 15 t/km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rehĺbenie a prečistenie zemnej priekopy sa vykoná v úseku  km 14,400-14,515 vpravo, dĺžka 115,0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spevnenie cestnej priekopy resp. zriadenie krajnicového rigola melioračnými obkladovými doskami 500x500x100 mm (500x300x100 mm) do betónového lôžka hr. 150 mm, z betónu C 8/10 v nasledovných úsekoch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4,180-14,400 vpravo, dĺžka 220,0 m, šírka rigola 0,50 m.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 14,515-15,182 vpravo, dĺžka 667,0 m, š. 0,50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odstránenie skalných masívov v odvodňovacom systéme cesty nasledovne: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4,555 vpravo, cca  2,50 m3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4,693 vpravo, cca 2,0 m3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- km 14,884 vpravo, cca 1,0 m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km 14,560-14,580, dĺžka 20,0 m  vľavo sa zrealizuje kamenný zához v množstve 30,0 m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rekonštrukcia priepustov vybudovaním kalových jám na vtokovej strane s prekrytím mrežou a spevnenie dna priekopy v nutnej dĺžke, v rozsahu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auto"/>
          <w:sz w:val="22"/>
          <w:szCs w:val="22"/>
        </w:rPr>
        <w:t>-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 km 14,330; km 14,580; km 14,693; km 14,884 ; km 15,04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bezpečnostného zariadenia – jednoduchého cestné oceľové zvodidlá JSNH4/H1 sú navrhované v rozsahu: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km 14,330 priepust, zo strany výtokového čela, dĺžka 21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km 14,565-14,605, dĺžka 40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km 14,665-14,725, dĺžka 60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km 14,884 priepust, zo strany výtokového čela, dĺžka 21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km 15,043 priepust, zo strany výtokového čela, dĺžka 21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object w:dxaOrig="8875" w:dyaOrig="7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9pt;margin-top:0pt;width:441.85pt;height:350.7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843192766" r:id="rId2"/>
        </w:objec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dĺžka rekonštrukcie komunikácie 915 m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priemerná šírka vozovky 4,54 m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plocha úseku 4154,10 m2</w:t>
      </w:r>
      <w:r>
        <w:rPr>
          <w:rFonts w:eastAsia="Times New Roman" w:cs="Times New Roman" w:ascii="Times New Roman" w:hAnsi="Times New Roman"/>
          <w:color w:val="0047FF"/>
          <w:sz w:val="22"/>
          <w:szCs w:val="22"/>
          <w:lang w:val="sk-SK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3366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FF3366"/>
          <w:sz w:val="22"/>
          <w:szCs w:val="22"/>
          <w:lang w:val="sk-SK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3366"/>
          <w:sz w:val="22"/>
          <w:szCs w:val="22"/>
          <w:lang w:val="sk-SK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single"/>
        </w:rPr>
        <w:t>II. úsek,  km 15,250 – 17,795,</w:t>
      </w:r>
      <w:r>
        <w:rPr>
          <w:rFonts w:cs="Times New Roman" w:ascii="Times New Roman" w:hAnsi="Times New Roman"/>
          <w:color w:val="auto"/>
          <w:sz w:val="22"/>
          <w:szCs w:val="22"/>
          <w:u w:val="single"/>
        </w:rPr>
        <w:t xml:space="preserve"> dl. 2545 m  navrhujeme zrealizovať </w:t>
      </w:r>
      <w:r>
        <w:rPr>
          <w:rFonts w:cs="Times New Roman" w:ascii="Times New Roman" w:hAnsi="Times New Roman"/>
          <w:color w:val="auto"/>
          <w:sz w:val="22"/>
          <w:szCs w:val="22"/>
        </w:rPr>
        <w:t>- položením nového krytu z asfaltového betónu strednozrn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>11 O II.  hr.50 mm a ložnej vrstvy  z asfaltového betónu hrubozr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color w:val="auto"/>
          <w:sz w:val="22"/>
          <w:szCs w:val="22"/>
        </w:rPr>
        <w:t>22 L II.  hr.60 mm, čím sa dosiahne zvýšenie únos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28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na očistený povrch sa použije spojovací postrek emulzný v množstve 0,5 kg/m2</w:t>
      </w:r>
    </w:p>
    <w:p>
      <w:pPr>
        <w:pStyle w:val="Zkladntext"/>
        <w:numPr>
          <w:ilvl w:val="0"/>
          <w:numId w:val="3"/>
        </w:numPr>
        <w:tabs>
          <w:tab w:val="clear" w:pos="708"/>
          <w:tab w:val="left" w:pos="1617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lokálna oprava povrchu vozovky – výtlky v kryte vozovky, pozdĺžne a mozaikové trhliny, nerovnosti, oprava bude vykonaná zmesou asfaltovej emulzie a kameniva za studena pomocou progresívnej tryskovej technológie - pneumotrysk 15 t/km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prehĺbenie a prečistenie zemnej priekopy sa vykoná v nasledovných úseku  </w:t>
      </w:r>
    </w:p>
    <w:p>
      <w:pPr>
        <w:pStyle w:val="Zkladntext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5,188-14,388 vľavo, dĺžka 200,0 m</w:t>
      </w:r>
    </w:p>
    <w:p>
      <w:pPr>
        <w:pStyle w:val="Zkladntext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7,167-17,380 vľavo, dĺžka 213,0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spevnenie cestnej priekopy resp. zriadenie krajnicového rigola melioračnými obkladovými doskami 500x500x100 mm (500x300x100 mm) do betónového lôžka hr. 150 mm, z betónu C 8/10 v nasledovných úsekoch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47FF"/>
          <w:sz w:val="22"/>
          <w:szCs w:val="22"/>
          <w:u w:val="none"/>
          <w:lang w:val="sk-SK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5,410-16,010 vľavo, dĺžka 600,0 m, šírka rigola 0,50 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odstránenie skalných masívov v odvodňovacom systéme cesty nasledovne: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5,395 vľavo, cca  1,50 m3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5,182 vľavo, cca 1,0 m3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- km 17,094 vľavo, cca 2,0 m3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rekonštrukcia priepustov vybudovaním kalových jám na vtokovej strane s prekrytím mrežou a čiel na výtoku, spevnenie dna priekopy v nutnej dĺžke, v rozsahu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auto"/>
          <w:sz w:val="22"/>
          <w:szCs w:val="22"/>
        </w:rPr>
        <w:t>-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 km 15,395; km 15,645; km 15,820; km 15,903; km 16,027; km 16,182; km 16,373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             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km 16,568; km 16,650; km 16,958; km 17,094; km 17,364; km 17,588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bezpečnostného zariadenia – jednoduchého cestné oceľové zvodidlá sú navrhované v rozsahu: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km 15,340-15,460, vpravo, dĺžka 120,0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47FF"/>
          <w:sz w:val="22"/>
          <w:szCs w:val="22"/>
          <w:u w:val="none"/>
          <w:lang w:val="sk-SK" w:eastAsia="zxx" w:bidi="ar-SA"/>
        </w:rPr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km 15,523-15,651, vpravo, dĺžka 128,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47FF"/>
          <w:sz w:val="22"/>
          <w:szCs w:val="22"/>
          <w:u w:val="none"/>
          <w:lang w:val="sk-SK" w:eastAsia="zxx" w:bidi="ar-SA"/>
        </w:rPr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km 15,820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5,903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6,027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6,182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6,373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6,568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6,650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6,958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7,094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7,364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- km 17,588 priepust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ab/>
        <w:t>- km 17,633 priepust, zo strany vtokového a výtokového čela, dĺžka 21 m + 21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object w:dxaOrig="8875" w:dyaOrig="6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9pt;margin-top:0pt;width:441.85pt;height:347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866844964" r:id="rId4"/>
        </w:objec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km 15,813, vybudovanie pozdĺžneho prejazdného žľabu vľavo,  dĺžky 10 m  na účelovej komunikácii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km  17,352- vybudovanie pozdĺžneho prejazdného žľabu vľavo,  dĺžky 6 m  na účelove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komunikácii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km 16,780 výmena kompletnej konštrukcie vozovky, s čiastočnou výmenou podložia štrkodrvinou fr. 0-63 s výstužnou geotextíliou v hr. 300 mm, plocha 59,30 m2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dĺžka rekonštrukcie komunikácie 2545 m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priemerná šírka vozovky 4,58 m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plocha úseku pre realizáciu opravy krytu 11656,10 m2 bude zmenšená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sk-SK" w:eastAsia="zxx" w:bidi="ar-SA"/>
        </w:rPr>
        <w:t xml:space="preserve">o výmeru plochy mosta ev. č. 52612-7 = 44,02 m2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 xml:space="preserve">III. úsek, km 17,796 – 18,773 v dĺžke 977 m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 xml:space="preserve">sa modernizuje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položením nového krytu z asfaltového betónu strednozrnného AC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vertAlign w:val="subscript"/>
          <w:lang w:val="sk-SK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11 O II.  hr.50 mm a ložnej vrstvy  z asfaltového betónu hrubozrného AC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vertAlign w:val="subscript"/>
          <w:lang w:val="sk-SK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22 L II.  hr.60 mm, čím sa dosiahne zvýšenie únosnosti vozov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28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na očistený povrch sa použije spojovací postrek emulzný v množstve 0,5 kg/m2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lokálna oprava povrchu vozovky – výtlky v kryte vozovky, pozdĺžne a mozaikové trhliny, nerovnosti, oprava bude vykonaná zmesou asfaltovej emulzie a kameniva za studena pomocou progresívnej tryskovej technológie - pneumotrysk 15 t/k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oprava priepustov, vyškárovanie muriva vtokových a výtokových čiel zhotovených z lomového kameňa, vyčistenie kalových jám, prečistenie priepustov výmena oceľového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zábradlia za oceľové zvodidlá jednoduché, so zakončením do  úrovne terénu: </w:t>
      </w:r>
    </w:p>
    <w:p>
      <w:pPr>
        <w:pStyle w:val="Normal"/>
        <w:tabs>
          <w:tab w:val="clear" w:pos="708"/>
          <w:tab w:val="left" w:pos="11856" w:leader="none"/>
        </w:tabs>
        <w:spacing w:lineRule="atLeast" w:line="2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 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priepusty celkom 6 ks v km 17,838; km 17,944; km 18,121; km 18,341; km 18,509; km 18,691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bezpečnostného zariadenia – jednoduchého cestné oceľové zvodidlá sú navrhované v rozsahu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priepust km 17,838 zo strany vtokového a výtokového čela, dĺžka 21,0 +21,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99FF"/>
          <w:sz w:val="22"/>
          <w:szCs w:val="22"/>
          <w:u w:val="none"/>
          <w:lang w:val="sk-SK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priepust km 17,944 zo strany vtokového a výtokového čela, dĺžka 21,0 m +21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priepust km 18,121 zo strany vtokového a výtokového čela, dĺžka 21,0 m + 21,0 m</w:t>
        <w:tab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priepust km 18,341 zo strany vtokového a výtokového čela, dĺžka 21,0 m + 21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priepust km 18,509 zo strany vtokového a výtokového čela, dĺžka 21,0 m +21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>- priepust km 18,691 zo strany vtokového a výtokového čela, dĺžka 21,0 m + 21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99FF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99FF"/>
          <w:sz w:val="22"/>
          <w:szCs w:val="22"/>
          <w:u w:val="none"/>
          <w:lang w:val="sk-SK" w:eastAsia="zxx" w:bidi="ar-SA"/>
        </w:rPr>
        <w:object w:dxaOrig="8875" w:dyaOrig="69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9pt;margin-top:0pt;width:441.85pt;height:347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975524417" r:id="rId6"/>
        </w:objec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dĺžka rekonštrukcie komunikácie 977 m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priemerná šírka vozovky 5,23 m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280" w:leader="none"/>
        </w:tabs>
        <w:spacing w:before="0" w:after="0"/>
        <w:ind w:left="720" w:right="0" w:hanging="36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plocha úseku 5109,71 m2</w:t>
      </w:r>
      <w:r>
        <w:rPr>
          <w:rFonts w:eastAsia="Times New Roman" w:cs="Times New Roman" w:ascii="Times New Roman" w:hAnsi="Times New Roman"/>
          <w:color w:val="0047FF"/>
          <w:sz w:val="22"/>
          <w:szCs w:val="22"/>
          <w:lang w:val="sk-SK" w:bidi="ar-SA"/>
        </w:rPr>
        <w:t xml:space="preserve"> </w:t>
      </w:r>
    </w:p>
    <w:p>
      <w:pPr>
        <w:pStyle w:val="TextBody"/>
        <w:tabs>
          <w:tab w:val="clear" w:pos="708"/>
          <w:tab w:val="left" w:pos="1728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0047FF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0047FF"/>
          <w:sz w:val="22"/>
          <w:szCs w:val="22"/>
          <w:lang w:val="sk-SK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single"/>
        </w:rPr>
        <w:t>IV. úsek, km 18,773 – 19,804 v dĺžke 1 031 m</w:t>
      </w:r>
      <w:r>
        <w:rPr>
          <w:rFonts w:cs="Times New Roman" w:ascii="Times New Roman" w:hAnsi="Times New Roman"/>
          <w:color w:val="auto"/>
          <w:sz w:val="22"/>
          <w:szCs w:val="22"/>
          <w:u w:val="single"/>
        </w:rPr>
        <w:t xml:space="preserve"> sa modernizuje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opravou priepustov, vyškárovanie muriva vtokových a výtokových čiel zhotovených z lomového kameňa, vyčistenie kalových jám, prečistenie priepustov výmena oceľového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zábradlia za oceľové zvodidlá jednoduché, so zakončením do  úrovne terénu, celkom 7 ks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          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- priepusty v km 18,820; v km 18,992; v km 19,071;  v km 19,234; v km 19,437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v km 19,630;  v km 19,795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r>
    </w:p>
    <w:p>
      <w:pPr>
        <w:pStyle w:val="TextBody"/>
        <w:rPr/>
      </w:pPr>
      <w:r>
        <w:rPr/>
        <w:tab/>
      </w:r>
      <w:r>
        <w:rPr>
          <w:sz w:val="22"/>
          <w:szCs w:val="22"/>
        </w:rPr>
        <w:t>Oceľové cestné zvodidlo bude osadené na vtokovej a výtokovej strane priepustov na priepuste v km 19,795 len na výtokovej strane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lang w:val="sk-SK" w:bidi="ar-SA"/>
        </w:rPr>
      </w:pPr>
      <w:r>
        <w:object w:dxaOrig="8875" w:dyaOrig="7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9pt;margin-top:0pt;width:441.85pt;height:375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098479529" r:id="rId8"/>
        </w:objec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ab/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Ostatné úseky cesty III/52612 sú v dobrom technickom stave – investor nepožaduje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       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rekonštrukciu týchto úsekov.</w:t>
      </w:r>
    </w:p>
    <w:p>
      <w:pPr>
        <w:pStyle w:val="Normal"/>
        <w:tabs>
          <w:tab w:val="clear" w:pos="708"/>
          <w:tab w:val="left" w:pos="1074" w:leader="none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single"/>
        </w:rPr>
        <w:t>5.3 Konštrukcia vozovky</w:t>
      </w:r>
      <w:r>
        <w:rPr>
          <w:rFonts w:cs="Times New Roman" w:ascii="Times New Roman" w:hAnsi="Times New Roman"/>
          <w:color w:val="auto"/>
          <w:sz w:val="22"/>
          <w:szCs w:val="22"/>
        </w:rPr>
        <w:tab/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ab/>
        <w:t xml:space="preserve">Pre vybrané úseky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>I – III stavebného objektu SO-09,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bude vozovka zosilnená položením nového krytu obrusnej vrstvy z asfaltového betónu  v hr. 50 mm a ložnej vrstvy z asfaltového betónu hr. 60 mm,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pre úsek stavebného objektu v dĺžke 4437 m, v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zložení nasledovných konštrukčných vrstiev: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</w:r>
    </w:p>
    <w:p>
      <w:pPr>
        <w:pStyle w:val="Zkladntext"/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zxx"/>
        </w:rPr>
        <w:t>asfaltový betón pre obrusné vrstvy    AC 11 O; 70/100; II; 50 mm  STN EN 13108-1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ostrek spojovací emulzný                 PS; CB 0,5 kg/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;                STN 73 6129: 2009 </w:t>
      </w:r>
    </w:p>
    <w:p>
      <w:pPr>
        <w:pStyle w:val="Zkladntext"/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zxx"/>
        </w:rPr>
        <w:t>asfaltový betón pre ložné vrstvy        AC 22 L; 70/100; II;  60 mm STN EN 13108-1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ostrek spojovací emulzný                 PS; CB 0,5 kg/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;                STN 73 6129: 2009 </w:t>
      </w:r>
    </w:p>
    <w:p>
      <w:pPr>
        <w:pStyle w:val="Zkladntext"/>
        <w:tabs>
          <w:tab w:val="clear" w:pos="708"/>
          <w:tab w:val="left" w:pos="1776" w:leader="none"/>
        </w:tabs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neumotrysk, lokálne vyspravenie povrchu vozovky – výtlky, nerovnosti, 15 t/km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singl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eastAsia="zxx" w:bidi="ar-SA"/>
        </w:rPr>
        <w:t xml:space="preserve">existujúca vozovka                                                                                                             </w:t>
      </w:r>
    </w:p>
    <w:p>
      <w:pPr>
        <w:pStyle w:val="Zkladntext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zxx"/>
        </w:rPr>
        <w:t>Spolu                                                                                     110 mm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I. úsek km 14,180 – 15,095, dĺ. 915,0 m, priemerná šírka vozovky = 4,54 m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II. úsek km 15,250 – 17,795, dĺ. 2545 m, priemerná šírka vozovky = 4,58 m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III. úsek km 17,796 – 18,773, dĺ. 977 m, priemerná šírka vozovky = 5,23 m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IV. úsek km 18,773 – 19,804, dĺ. 1031 m – v úseku nie je uvažované s opravou vozovky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47FF"/>
          <w:sz w:val="22"/>
          <w:szCs w:val="22"/>
          <w:lang w:val="sk-SK" w:bidi="ar-SA"/>
        </w:rPr>
        <w:tab/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Vozovka bude použitá na opravu rýh po prekopávkach pre rúrové priepusty a výmenu kompletnej vozovky v km 16,780, kde z podložia vozovky je vyplavená zemina. Konštrukcia vozovky je navrhnutá pre triedu opravného zaťaženia IV, v nasledovnej skladbe konštrukčných vrstiev:</w:t>
      </w:r>
    </w:p>
    <w:p>
      <w:pPr>
        <w:pStyle w:val="Normal"/>
        <w:spacing w:lineRule="atLeast" w:line="20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  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zxx"/>
        </w:rPr>
        <w:t>asfaltový betón pre obrusné vrstvy      AC 11 O; 70/100; II; 50 mm  STN EN 13108-1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ostrek emulzný spojovací                  PS; CB 0,5 kg/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;                 STN 73 6129: 2009 </w:t>
      </w:r>
    </w:p>
    <w:p>
      <w:pPr>
        <w:pStyle w:val="Zkladntext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zxx"/>
        </w:rPr>
        <w:t>asfaltový betón pre ložné vrstvy         AC 22 L; 70/100; II;  60 mm  STN EN 13108-1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ostrek emulzný spojovací                  PS; CB 0,5 kg/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;                 STN 73 6129: 2009 </w:t>
      </w:r>
    </w:p>
    <w:p>
      <w:pPr>
        <w:pStyle w:val="TextBody"/>
        <w:spacing w:lineRule="atLeast" w:line="200" w:before="0" w:after="0"/>
        <w:rPr/>
      </w:pP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 xml:space="preserve">asfaltový betón pre podkladné vrstvy AC 16 P; 70/100; II;  50 mm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eastAsia="zxx" w:bidi="zxx"/>
        </w:rPr>
        <w:t>STN EN 13108-1</w:t>
      </w:r>
    </w:p>
    <w:p>
      <w:pPr>
        <w:pStyle w:val="TextBody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vibrovaný štrk.................................... ŠV</w:t>
        <w:tab/>
        <w:t xml:space="preserve">                180 mm   STN EN 13242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zxx"/>
        </w:rPr>
        <w:tab/>
      </w:r>
    </w:p>
    <w:p>
      <w:pPr>
        <w:pStyle w:val="TextBody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sk-SK" w:eastAsia="zxx" w:bidi="zxx"/>
        </w:rPr>
        <w:t>štrkodrvina – frakcia 0 až 63 mm       ŠD 63 G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vertAlign w:val="subscript"/>
          <w:lang w:val="sk-SK" w:eastAsia="zxx" w:bidi="zxx"/>
        </w:rPr>
        <w:t>B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sk-SK" w:eastAsia="zxx" w:bidi="zxx"/>
        </w:rPr>
        <w:t xml:space="preserve">                 200 mm   STN 73 6126/Z1;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sk-SK" w:eastAsia="zxx" w:bidi="zxx"/>
        </w:rPr>
        <w:t>STN EN 132 42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zxx"/>
        </w:rPr>
        <w:t xml:space="preserve">spolu:                                                                        hr. 540 mm 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zxx"/>
        </w:rPr>
      </w:r>
    </w:p>
    <w:p>
      <w:pPr>
        <w:pStyle w:val="TextBody"/>
        <w:tabs>
          <w:tab w:val="clear" w:pos="708"/>
          <w:tab w:val="left" w:pos="78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napToGrid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  <w:t xml:space="preserve">Zemná pláň bude zhutnená na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 Edef2 = 45 Mpa</w:t>
      </w:r>
    </w:p>
    <w:p>
      <w:pPr>
        <w:pStyle w:val="TextBody"/>
        <w:tabs>
          <w:tab w:val="clear" w:pos="708"/>
          <w:tab w:val="left" w:pos="78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napToGrid w:val="false"/>
        <w:spacing w:lineRule="atLeast" w:line="20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bCs/>
          <w:i w:val="false"/>
          <w:iCs w:val="false"/>
          <w:sz w:val="22"/>
          <w:szCs w:val="22"/>
          <w:u w:val="single"/>
        </w:rPr>
        <w:t>5.4 Odvodnenie vozovky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ab/>
        <w:t xml:space="preserve">Pre zabezpečenie správnej funkcie odvodnenia cesty III/52612 v rekonštruovaných úsekoch rieši projekt  prečistenie a prehĺbenie zemných priekop. Odvodnenie </w:t>
      </w:r>
      <w:r>
        <w:rPr>
          <w:iCs/>
          <w:sz w:val="22"/>
          <w:szCs w:val="22"/>
        </w:rPr>
        <w:t>c</w:t>
      </w:r>
      <w:r>
        <w:rPr>
          <w:sz w:val="22"/>
          <w:szCs w:val="22"/>
        </w:rPr>
        <w:t>esty je zabezpečené priečnym a pozdĺžnym sklonom do existujúcich odvodňovacích zariadení. P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bidi="ar-SA"/>
        </w:rPr>
        <w:t xml:space="preserve">ovrchové zrážkové vody stečú v  extraviláne do cestných priekop </w:t>
      </w:r>
      <w:r>
        <w:rPr>
          <w:sz w:val="22"/>
          <w:szCs w:val="22"/>
        </w:rPr>
        <w:t>alebo nových dláždených krajnicových rigolov. Priekopy a rigoly budú zaústené do navrhovaných rúrových priepustov, resp. do potoka Rimavica. V miestach cestných priepustov určených na rekonštrukciu budú priekopy spevnené - vydláždené melioračnými obkladovými doskami na vtoku a výtoku do 5 až 10,0 m na obidve strany priekopy. Vo vybratých úsekoch budú priekopy vydláždené v rozsahu podľa výkresovej prílohy situácia v M 1:2000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  <w:tab/>
      </w:r>
      <w:r>
        <w:rPr>
          <w:b w:val="false"/>
          <w:bCs w:val="false"/>
          <w:sz w:val="22"/>
          <w:szCs w:val="22"/>
          <w:u w:val="single"/>
        </w:rPr>
        <w:t xml:space="preserve">Existujúce rúrove priepusty 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v rámci rekonštrukcie predmetných úsekov cesty sa vybúrajú a nahradia  novými v rozsahu podľa výkazu v situácii a v technickej správe príslušneho stavebného objektu. Sú navrhované železobetónové rúry TZR 600/2500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loženie rúr na podkladné vrstvy: -  betónové lôžko C12/15 – XF4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- štrkodrvina fr. 0-63 mm, hr. 100 mm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-  geotextília KORTEX GTPP 40/40 kN/m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bsyp potrubia bude vykonaný štrkodrvinou fr. 0-63 mm po cestnú pláň so zhutnením a následne sa zrealizuje vyspravenie rýhy kompletnou konštrukciou vozovky, s výnimkou obrusnej a ložnej vrstvy krytu, ktorá bude položená na záver, pre celý úsek. 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ab/>
        <w:t>Č</w:t>
      </w:r>
      <w:r>
        <w:rPr>
          <w:sz w:val="22"/>
          <w:szCs w:val="22"/>
          <w:lang w:eastAsia="sk-SK"/>
        </w:rPr>
        <w:t xml:space="preserve">elá a vtokové kalové jamy priepustov sú navrhované z prostého betónu C25/30, XF4. Betónové prahy - betón C8/10, XF4. Kalové jamy sú rozmerov: </w:t>
      </w:r>
    </w:p>
    <w:p>
      <w:pPr>
        <w:pStyle w:val="TextBody"/>
        <w:spacing w:before="0" w:after="0"/>
        <w:rPr/>
      </w:pPr>
      <w:r>
        <w:rPr>
          <w:sz w:val="22"/>
          <w:szCs w:val="22"/>
          <w:lang w:eastAsia="sk-SK"/>
        </w:rPr>
        <w:t xml:space="preserve">Pre priepusty DN 600: vnútorný – 1500x800 mm, </w:t>
      </w:r>
      <w:r>
        <w:rPr>
          <w:sz w:val="22"/>
          <w:szCs w:val="22"/>
        </w:rPr>
        <w:t>vonkajší – 2100x1850 mm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/>
          <w:b/>
          <w:color w:val="auto"/>
          <w:spacing w:val="20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20"/>
          <w:sz w:val="22"/>
          <w:szCs w:val="22"/>
          <w:u w:val="single"/>
          <w:lang w:val="sk-SK" w:bidi="ar-SA"/>
        </w:rPr>
        <w:t>6. Podložie vozovky</w:t>
      </w:r>
    </w:p>
    <w:p>
      <w:pPr>
        <w:pStyle w:val="Zarkazkladnhotextu2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ab/>
        <w:t xml:space="preserve">Inžinierskogeologický a hydrogeologický prieskum priamo pre SO–09 nie je potrebný. Vzhľadom na rozsah prác nebol predmetom zákazky. Cieľom riešenia SO–09 je odstránenie porúch vozovky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lokálnym vyspravením povrchu vozovky – výtlky, nerovnosti,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pokládka asfaltového betónu ložnej a obrusnej vrstvy krytu vozovky pre jej zosilnenie. 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sk-SK" w:bidi="ar-SA"/>
        </w:rPr>
        <w:tab/>
      </w:r>
    </w:p>
    <w:p>
      <w:pPr>
        <w:pStyle w:val="Zarkazkladnhotextu2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sk-SK" w:bidi="ar-SA"/>
        </w:rPr>
      </w:r>
    </w:p>
    <w:p>
      <w:pPr>
        <w:pStyle w:val="Zarkazkladnhotextu2"/>
        <w:spacing w:lineRule="atLeast" w:line="200" w:before="0" w:after="0"/>
        <w:ind w:left="0" w:right="0" w:hanging="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Zarkazkladnhotextu2"/>
        <w:spacing w:lineRule="atLeast" w:line="200" w:before="0" w:after="0"/>
        <w:ind w:left="0" w:right="0" w:hanging="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Zarkazkladnhotextu2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7. Odpad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24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ab/>
        <w:t>Vybúrané materiály budú likvidované na základe zmluvného vzťahu medzi pôvodcom odpadu a firmou oprávnenou na nakladanie s príslušným druhom odpadu a odvezú sa na skládku odpadu nasledovne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./ Vyfrézované a vybúrané bituménové zmesi a demontované oceľové  zábradlia a oceľové rúry budú odvezené na dvor (skládku) BBRSC a.s. Banská Bystrica, stredisko Brezno (Predné Halny) a budú spätne použité na iné stavby, resp. ďalej zhodnotené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2./ Betóny budú odvezené na skládku Sekológ Brezno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/ Získané štrky a zemina z výkopov podkladných vrstiev vozovky pre rekonštrukciu cesty – dopravné pripojenie cesty pre obnovu a z výkopov rýh pre rekonštrukciu rúrových priepustov na ceste III/52612 budú použité na obsypy realizovaných objektov a na rozšírenie telesa cesty III/52612. Prebytočná zemina bude odvezená na depóniu na miesto skládky určené obcou Sihla. </w:t>
      </w:r>
    </w:p>
    <w:p>
      <w:pPr>
        <w:pStyle w:val="TextBody"/>
        <w:spacing w:lineRule="atLeast" w:line="20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ab/>
        <w:t xml:space="preserve">Materiály odpadu zo stavby sa nenachádzajú v zozname škodlivín, jedná sa o ostatný odpad, ktorý sa zneškodňuje skládkovaním.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</w:r>
      <w:r>
        <w:rPr>
          <w:color w:val="auto"/>
          <w:sz w:val="22"/>
          <w:szCs w:val="22"/>
        </w:rPr>
        <w:t>Odpady, ktoré budú vznikať počas realizácie stavby sú zaradené v zmysle vyhlášky MŽP SR č. 284/2001 Z.z nasledovne:</w:t>
      </w:r>
    </w:p>
    <w:p>
      <w:pPr>
        <w:pStyle w:val="Normal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</w:rPr>
        <w:t>Katalóg. Číslo    druh</w:t>
        <w:tab/>
        <w:t>kategória</w:t>
        <w:tab/>
        <w:t xml:space="preserve">pôvod vzniku                 m.j.             množstvo                        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1 01    betóny                      O           čelá rúrových priepustov         t                  124,731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3 02    bitumenové zmesi    O           kryty vozoviek                        t                  204,68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5 04    kamenivo</w:t>
        <w:tab/>
        <w:t xml:space="preserve">     O            podklad. vrstvy vozoviek       t                  422,464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5 06    zemina</w:t>
        <w:tab/>
        <w:t xml:space="preserve">     O            výkopová zemina                   t                3336,321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4 05    železo a oceľ            O            zábradlie a oceľové rúry        t                      1,506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TextBody"/>
        <w:tabs>
          <w:tab w:val="clear" w:pos="708"/>
          <w:tab w:val="left" w:pos="5655" w:leader="none"/>
        </w:tabs>
        <w:spacing w:before="0" w:after="0"/>
        <w:rPr>
          <w:b/>
          <w:b/>
          <w:bCs/>
          <w:i w:val="false"/>
          <w:i w:val="false"/>
          <w:iCs w:val="false"/>
          <w:color w:val="auto"/>
          <w:sz w:val="22"/>
          <w:szCs w:val="22"/>
          <w:u w:val="single"/>
        </w:rPr>
      </w:pPr>
      <w:r>
        <w:rPr>
          <w:b/>
          <w:bCs/>
          <w:i w:val="false"/>
          <w:iCs w:val="false"/>
          <w:color w:val="auto"/>
          <w:sz w:val="22"/>
          <w:szCs w:val="22"/>
          <w:u w:val="single"/>
        </w:rPr>
        <w:t xml:space="preserve">8. Zemné a búracie prác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u w:val="none"/>
        </w:rPr>
        <w:tab/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Zemné práce sa  vykonajú  v nutnom  rozsahu, ako hĺbenie rýh do 2000 mm - rýhy pre rúrové priepusty a čelá priepustov,  hĺbenie jám – jamy pre vtokové kalové jamy priepustov. Hĺbenie rýh a jám sú zaradené do 4 triedy ťažiteľnosti. Prebytočná zemina z výkopov bude odvezená na skládku k tomuto účelu určenú – viď. POV. Projekt predpokladá, že bude možné dosiahnuť požadované minimálne zhutnenie cestnej pláne Edef = 45 MPa.      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sk-SK" w:eastAsia="zxx" w:bidi="ar-SA"/>
        </w:rPr>
        <w:tab/>
        <w:t>Zhotovenie jednotlivých vrstiev zemnej konštrukcie, výber a technológia zabudovania jednotlivých materiálov vyhodnotenie skúšok zhutnenia cestnej pláne, budú v procese výstavby priebežne overované a kontrolované geotechnickým dozorom investora.</w:t>
      </w:r>
    </w:p>
    <w:p>
      <w:pPr>
        <w:pStyle w:val="TextBody"/>
        <w:spacing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  <w:tab/>
        <w:t>Projektant pre účely búracích prác pre rozpočtovú časť predpokladá nasledovné hrúbky konštrukcie existujúcej vozovky: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  <w:t>- živičné vrstvy hrúbka do 150 mm, kamenivo (štrky) hrúbka do 300 mm</w:t>
      </w:r>
    </w:p>
    <w:p>
      <w:pPr>
        <w:pStyle w:val="TextBody"/>
        <w:spacing w:before="0" w:after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ab/>
        <w:t>Pri budovaní zemného telesa je nutné postupovať v zmysle požiadaviek STN 73 6133 „Teleso pozemných komunikácií“.</w:t>
      </w:r>
    </w:p>
    <w:p>
      <w:pPr>
        <w:pStyle w:val="TextBody"/>
        <w:spacing w:before="0" w:after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ab/>
        <w:t xml:space="preserve">V miestach pripojenia novej vozovky na existujúcu, bude živičná vrstva krytu vozovky naprieč zapíĺená. To isté platí aj pre prekopávky cesty pre realizáciu rúrových priepustov. 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ab/>
        <w:t>Je potrebné venovať veľkú starostlivosť zásypu rýh rúrových priepustov a pri postupe prác zachovať tieto zásad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potrubie obsypané štrkodrvinou zhutniť vibračnými prostriedkami na relatívnu uľahlosť I</w:t>
      </w:r>
      <w:r>
        <w:rPr>
          <w:rFonts w:eastAsia="Times New Roman" w:cs="Times New Roman"/>
          <w:color w:val="auto"/>
          <w:sz w:val="22"/>
          <w:szCs w:val="22"/>
          <w:vertAlign w:val="subscript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 = 0,7 až 0,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podložie 50 cm pod pláňou sa zasype štrkodrvinou zhutnenou na realatívnu uľahlosť I</w:t>
      </w:r>
      <w:r>
        <w:rPr>
          <w:rFonts w:eastAsia="Times New Roman" w:cs="Times New Roman"/>
          <w:color w:val="auto"/>
          <w:sz w:val="22"/>
          <w:szCs w:val="22"/>
          <w:vertAlign w:val="subscript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 = 0,8 až 0,9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nad pláňou sa zhotovia podkladové vrstvy navrhovanej vozovky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na záver v rámci opravy krytu vozovky bude položená obrusná a ložná vrstva krytu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rýhu je potrebné najskôr zarovnať pílou do geometrického tvaru, aby bol zabezpečený zvislý styk starej a novej vrstvy. Spoj sa natrie infiltračným postrekom a potom sa položia vrstva krytu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Požadovanú mieru zhutnenia pre nesúdržné zeminy (štrkovité) – na pláni, resp. súdržné zeminy – podložie, podľa STN 73 6133, je nutné preukázať skúškou zhutniteľnosti podľa STN 72 1015 (I</w:t>
      </w:r>
      <w:r>
        <w:rPr>
          <w:rFonts w:eastAsia="Times New Roman" w:cs="Times New Roman"/>
          <w:color w:val="auto"/>
          <w:position w:val="0"/>
          <w:sz w:val="22"/>
          <w:sz w:val="22"/>
          <w:szCs w:val="22"/>
          <w:vertAlign w:val="baseline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, resp. D(%) - Proctor-standard, PS). Pri uvedení výsledkov týchto skúšok musí byť uvedená metodika. Miera zhutnenia štrkovitých zemín sa určuje relatívnou uľahlosťou I</w:t>
      </w:r>
      <w:r>
        <w:rPr>
          <w:rFonts w:eastAsia="Times New Roman" w:cs="Times New Roman"/>
          <w:color w:val="auto"/>
          <w:position w:val="0"/>
          <w:sz w:val="22"/>
          <w:sz w:val="22"/>
          <w:szCs w:val="22"/>
          <w:vertAlign w:val="baseline"/>
          <w:lang w:val="sk-SK" w:eastAsia="zxx" w:bidi="ar-SA"/>
        </w:rPr>
        <w:t xml:space="preserve">D 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v zmysle OTN 72 1005. Požadovanú najmen</w:t>
        <w:softHyphen/>
        <w:t>šiu mieru zhutnenia pre nesúdržne zeminy – štrkodrva, projekt predpisuje na pláni I</w:t>
      </w:r>
      <w:r>
        <w:rPr>
          <w:rFonts w:eastAsia="Times New Roman" w:cs="Times New Roman"/>
          <w:color w:val="auto"/>
          <w:position w:val="0"/>
          <w:sz w:val="22"/>
          <w:sz w:val="22"/>
          <w:szCs w:val="22"/>
          <w:vertAlign w:val="baseline"/>
          <w:lang w:val="sk-SK" w:eastAsia="zxx" w:bidi="ar-SA"/>
        </w:rPr>
        <w:t xml:space="preserve">Dmin. 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= 0,80. Mierou zhutnenia súdržných zemín je koeficient kvality zhutnenia D(%) - podľa OTN 72 1005. Požadovaný najmenší súčiniteľ zhutnenia D (%) pre súdržne zeminy v podloží je 95% PS a na pláni 102% PS. 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Pri zemných prácach je dodávateľ povinný dodržiavať ustanovenia STN 73 3050 Zemné práce a ustanovenia Vyhlášky č.374/1990 Zb. Slovenského úradu bezpečnosti práce a Slovenského banského úradu o bezpečnosti práce pri stavebných prácach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Footer"/>
        <w:spacing w:lineRule="atLeast" w:line="200" w:before="0" w:after="0"/>
        <w:rPr>
          <w:rFonts w:ascii="Times New Roman" w:hAnsi="Times New Roman" w:cs="Times New Roman"/>
          <w:b/>
          <w:b/>
          <w:bCs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single"/>
        </w:rPr>
        <w:t>9. Záchytné bezpečnostné zariadenia</w:t>
      </w:r>
    </w:p>
    <w:p>
      <w:pPr>
        <w:pStyle w:val="TextBody"/>
        <w:spacing w:lineRule="atLeast" w:line="200" w:before="0" w:after="0"/>
        <w:jc w:val="both"/>
        <w:rPr/>
      </w:pPr>
      <w:r>
        <w:rPr>
          <w:sz w:val="22"/>
          <w:szCs w:val="22"/>
        </w:rPr>
        <w:tab/>
        <w:t>Na existujúcich priepustoch, sú poškodené oceľové zábradlia dvojmadlové. Všetky zábradlia sú v nevyhovujúcom technickom stave a budú odstránené. Na priepustoch sa osadí  zvodidlo JSNH4/H1, s rozostupom stĺpikov po 2 metroch.</w:t>
      </w:r>
      <w:r>
        <w:rPr>
          <w:color w:val="auto"/>
          <w:sz w:val="22"/>
          <w:szCs w:val="22"/>
        </w:rPr>
        <w:t xml:space="preserve"> Nové zvodidlo bude osadené v dĺžke podľa výkazov výmer. </w:t>
      </w:r>
      <w:r>
        <w:rPr>
          <w:rFonts w:cs="Times New Roman" w:ascii="Times New Roman" w:hAnsi="Times New Roman"/>
          <w:sz w:val="22"/>
          <w:szCs w:val="22"/>
        </w:rPr>
        <w:tab/>
        <w:t xml:space="preserve">Na rúrových priepustoch po rekonštrukcii budú cestné zvodidlá osadené len na výtokovej strane. </w:t>
      </w:r>
      <w:r>
        <w:rPr>
          <w:rFonts w:cs="Times New Roman" w:ascii="Times New Roman" w:hAnsi="Times New Roman"/>
          <w:color w:val="auto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Podľa STN 73 61 01 pre kategóriu cesty C 6,5/50 prislúcha šírka nespevnenej časti krajnice pre osadenie zvodidla 1,25m, z toho šírka ktorá sa započítava do voľnej šírky cestnej komunikácie je 0,25m.</w:t>
        <w:tab/>
      </w:r>
    </w:p>
    <w:p>
      <w:pPr>
        <w:pStyle w:val="Footer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rkazkladnhotextu2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10. Dopravné značenie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ab/>
        <w:t xml:space="preserve">Na celom úseku SO-09 (tiež platí pre stavbu – časť D.3) sa vykoná výmena trvalého zvislého dopravného značenia za nové podľa pasportu SSC. Použijú sa dopravné značky základných rozmerov s reflexnou úpravou, v </w:t>
      </w: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 xml:space="preserve">úseku pre SO- 09, DZ: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</w:rPr>
        <w:t xml:space="preserve">                                        </w:t>
      </w: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>IS 34 – Hranica okresu (OKRES BREZNO)</w:t>
      </w:r>
    </w:p>
    <w:p>
      <w:pPr>
        <w:pStyle w:val="TextBody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</w:rPr>
        <w:t xml:space="preserve">                                        </w:t>
      </w: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>IP 30 – Zmena miestnej úpravy, text – nebezpečný úsek cesty 5,5 km - 2x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>A 9 – Sneh alebo poľadovica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ab/>
        <w:tab/>
        <w:tab/>
        <w:t xml:space="preserve">  IS 17b – Smerové tabule s jedným smerom – 2x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ab/>
        <w:tab/>
        <w:tab/>
        <w:t xml:space="preserve">  P 1 – Daj prednosť v jazde!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ab/>
        <w:tab/>
        <w:tab/>
        <w:t xml:space="preserve">  P 13 – Tvar križovatky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47FF"/>
          <w:sz w:val="22"/>
          <w:szCs w:val="22"/>
          <w:u w:val="none"/>
          <w:lang w:val="sk-SK" w:bidi="ar-SA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sk-SK" w:bidi="ar-SA"/>
        </w:rPr>
        <w:t>Trvalé vodorovné dopravné značenie sa v rámci predmetného úseku nerieši. Vodiace    bezpečnostné zariadenia (vodiace prúžky a smerové stĺpiky) nie sú na predmetnom úseku cesty navrhované, lebo z hľadiska dopravného zaťaženia, po dohode so správcom komunikácie a významu cesty (cesta III. triedy) ich podľa normy STN 736101 nieje potrebné navrhovať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sk-SK" w:bidi="ar-SA"/>
        </w:rPr>
        <w:tab/>
        <w:t xml:space="preserve">Počas výstavby sa použije prenosné zvislé dopravné značenie, v zmysle </w:t>
      </w:r>
      <w:r>
        <w:rPr>
          <w:rFonts w:eastAsia="Times New Roman" w:cs="Times New Roman" w:ascii="Times New Roman" w:hAnsi="Times New Roman"/>
          <w:sz w:val="22"/>
          <w:szCs w:val="22"/>
          <w:lang w:val="sk-SK" w:bidi="zxx"/>
        </w:rPr>
        <w:t xml:space="preserve">SO-04: Plán organizácie výstavby, kde podľa doložených schém, podľa charakteru a požiadavky konkrétneho úseku bude verejná doprava vedená </w:t>
      </w:r>
      <w:r>
        <w:rPr>
          <w:rFonts w:eastAsia="Times New Roman" w:cs="Times New Roman" w:ascii="Times New Roman" w:hAnsi="Times New Roman"/>
          <w:sz w:val="22"/>
          <w:szCs w:val="22"/>
          <w:lang w:val="sk-SK" w:bidi="ar-SA"/>
        </w:rPr>
        <w:t>v jednom jazdnom pruhu striedavo, usmernením dopravným značením resp. svetelným signalizačným zariadením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sk-SK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sk-SK" w:bidi="ar-SA"/>
        </w:rPr>
        <w:t xml:space="preserve">11. </w:t>
      </w:r>
      <w:r>
        <w:rPr>
          <w:rFonts w:eastAsia="Times New Roman" w:cs="Times New Roman" w:ascii="Times New Roman" w:hAnsi="Times New Roman"/>
          <w:b/>
          <w:spacing w:val="20"/>
          <w:sz w:val="22"/>
          <w:szCs w:val="22"/>
          <w:u w:val="single"/>
          <w:lang w:val="sk-SK" w:bidi="ar-SA"/>
        </w:rPr>
        <w:t>Vegetačné úpravy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Rekonštrukciou cesty I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bidi="ar-SA"/>
        </w:rPr>
        <w:t>II/52612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  lokálne, v minimálnom rozsahu dôjde k odstráneniu existujúceho krovinatého porastu a stromov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sk-SK" w:bidi="ar-SA"/>
        </w:rPr>
        <w:t>12. Stavenisko a realizácia výstavby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sk-SK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bidi="ar-SA"/>
        </w:rPr>
        <w:t>Zariadenie staveniska nepredpokladá záber mimo cestného telesa cesty III/52612. Zariadenie staveniska a realizácia stavby je podrobne riešená v SO-04: Plán organizácie výstavby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color w:val="auto"/>
          <w:sz w:val="22"/>
          <w:szCs w:val="22"/>
          <w:u w:val="single"/>
        </w:rPr>
        <w:t xml:space="preserve">12.1 Požiadavky na koordináciu stavebných objektov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Cs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bidi="ar-SA"/>
        </w:rPr>
        <w:tab/>
        <w:t xml:space="preserve">Rekonštrukciu mosta ev. č. 52612-7 (SO-11.2) je nutné časovo zosúladiť s rekonštrukciou cesty III/526 12 pre SO-09, nakoľko stavebné objekty pre realizáciu časovo a technologicky úzko súvisia.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bidi="ar-SA"/>
        </w:rPr>
        <w:tab/>
        <w:t>Projektová dokumentácia obsahuje prílohu SO-04.1 a SO-04.2: Plán organizácie výstavby (v časti D.1), kde je podrobne riešená problematika realizácie výstavby pre uvedené objekty.</w:t>
      </w:r>
      <w:r>
        <w:rPr>
          <w:rFonts w:eastAsia="Times New Roman" w:cs="Times New Roman" w:ascii="Times New Roman" w:hAnsi="Times New Roman"/>
          <w:bCs/>
          <w:color w:val="0047FF"/>
          <w:sz w:val="22"/>
          <w:szCs w:val="22"/>
          <w:lang w:val="sk-SK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47FF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Cs/>
          <w:color w:val="0047FF"/>
          <w:sz w:val="22"/>
          <w:szCs w:val="22"/>
          <w:lang w:val="sk-SK" w:bidi="ar-SA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12.2 Doporučený postup stavebných prác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ab/>
        <w:t>Vzhľadom k tomu, že po trase je uvažované s obnovou a rekonštrukciou mostov na ceste III/526 12 – (rieši SO-11), postup stavebných prác na objekte bude koordinovaný. Pre postup stavebných prác sú rozhodujúce práce na mostoch. POV SO-11.2 je plne rešpektovaný a práce na komunikácii – POV SO-04.1 v pripojení cesty na mostné objekty sa tejto skutočnosti prispôsobujú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ab/>
        <w:t>Preto technická správa k POV predkladá postup prác pre realizáciu práve týchto rozhodujúcich úsekov cesty. Obdobným spôsobom budú stavebné práce pokračovať aj na ďaľších úsekoch opravy cesty III/52612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ab/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odávateľ v rámci svojich výrobných možností resp. iných vonkajších okolností môže postup prác na objektoch časti D.3 a D.4 DRS meniť alebo zlučovať navzájom viacej činností. Je výhodné načasovať výstavbu do obdobia s malým prietokom vodného toku Rimavice, pre konkrétne stavebné objekty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jc w:val="both"/>
        <w:rPr/>
      </w:pPr>
      <w:r>
        <w:rPr>
          <w:rFonts w:cs="Times New Roman" w:ascii="Times New Roman" w:hAnsi="Times New Roman"/>
          <w:color w:val="auto"/>
          <w:spacing w:val="-2"/>
          <w:sz w:val="22"/>
          <w:szCs w:val="22"/>
        </w:rPr>
        <w:tab/>
        <w:t>S</w:t>
      </w:r>
      <w:r>
        <w:rPr>
          <w:color w:val="auto"/>
          <w:spacing w:val="-2"/>
          <w:sz w:val="22"/>
          <w:szCs w:val="22"/>
        </w:rPr>
        <w:t xml:space="preserve">tavebné práce na SO-09 budú prebiehať za premávky na polovičnom profile mosta a cestnej komunikácie – podrobne rieši SO-04 Plán organizácie výstavb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jc w:val="both"/>
        <w:rPr>
          <w:color w:val="auto"/>
          <w:spacing w:val="-2"/>
          <w:sz w:val="22"/>
          <w:szCs w:val="22"/>
        </w:rPr>
      </w:pPr>
      <w:r>
        <w:rPr>
          <w:color w:val="auto"/>
          <w:spacing w:val="-2"/>
          <w:sz w:val="22"/>
          <w:szCs w:val="22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sk-SK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sk-SK" w:eastAsia="zxx" w:bidi="zxx"/>
        </w:rPr>
        <w:t>13. Vytýčenie stavebného objektu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zxx"/>
        </w:rPr>
        <w:tab/>
        <w:t xml:space="preserve">Priestorová poloha pre objekt SO-09 - vytýčenie osi komunikácie, poloha priečnych rezov v osi polygónu cesty a  vytyčovacie body pre čelá rúrových priepustov, bude vytýčená  z bodov PBPP tvoriacich vytyčovaciu sieť, ktorá bola vybudovaná pri polohopisnom a výškopisnom zameraní lokality pre projekt. Súradnice vytyčovaných bodov pre vytýčenie rúrových priepustov sú doložené v tabuľke jednotlivých výkresových príloh priepustov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  <w:t>14. Bezpečnosť práce</w:t>
      </w:r>
    </w:p>
    <w:p>
      <w:pPr>
        <w:pStyle w:val="Normal"/>
        <w:spacing w:lineRule="atLeast" w:line="2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sk-SK" w:eastAsia="zxx" w:bidi="zxx"/>
        </w:rPr>
        <w:tab/>
        <w:t xml:space="preserve">Stavebné práce je nutné realizovať v zmysle platných STN a vyhlášok pre bezpečnosť práce pri investičnej výstavbe, najmä Vyhl. SÚBP č. 347/1990 Zb. a Slovenského banského úradu zo 14.8.1990 o dodržiavaní bezpečnosti práce a technických zariadení bezpečnosti práce pri stavebných prácach, ako aj zákon č. 330/1996.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V záujme ochrany pracovníkov stavby je potrebné dodržiavať technologické postupy, hygienické predpisy, zaškoľovanie pracovníkov a vykonávanie prác kvalifikovanými pracovníkmi pre príslušnú profesiu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Keďže stavenisková doprava bude využívať jestvujúcu cestnú sieť, je treba prihliadať na ostatných účastníkov cestnej dopravy dôsledným dodržiavaním dopravných predpisov a princípov tolerancie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 xml:space="preserve">Nevyhnutným predpokladom bezpečnosti stavebných činností je vytýčenie všetkých inžinierskych sietí, ich viditeľné označenie a zabezpečenie počas celého obdobia výstavb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color w:val="auto"/>
          <w:sz w:val="22"/>
          <w:szCs w:val="22"/>
          <w:u w:val="single"/>
        </w:rPr>
        <w:t xml:space="preserve">15.  Predpokladaný termín začatia a dokončenia stavby.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auto"/>
          <w:sz w:val="22"/>
          <w:szCs w:val="22"/>
          <w:u w:val="single"/>
          <w:shd w:fill="FFFF00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u w:val="single"/>
          <w:shd w:fill="FFFF00" w:val="clear"/>
        </w:rPr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Predpokladaný termín: 04/2012- 11/2012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Termín je závislý  od schválenia projektového zámeru na Ministerstve dopravy a regionálneho rozvoja SR na opatrenia 5.1 Regionálne komunikácie, ktorého súčasťou je riešená projektová dokumentácia na realizáciu stavby: „ Rekonštrukcia cesty a mosta II/529, cesty III/5292 Sihla a cesty III/526 12  Kokava nad Rimavicou, Utekáč , Sihla. 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color w:val="auto"/>
          <w:sz w:val="22"/>
          <w:szCs w:val="22"/>
          <w:u w:val="single"/>
        </w:rPr>
        <w:t xml:space="preserve">16. Záručná doba na prevedené stavebné práce: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color w:val="auto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5 rokov od  termínu  preberacieho konania stavby </w:t>
      </w:r>
    </w:p>
    <w:p>
      <w:pPr>
        <w:pStyle w:val="Zkladntext2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0047FF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0047FF"/>
          <w:sz w:val="22"/>
          <w:szCs w:val="22"/>
          <w:lang w:val="sk-SK" w:bidi="ar-SA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0047FF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0047FF"/>
          <w:sz w:val="22"/>
          <w:szCs w:val="22"/>
          <w:lang w:val="sk-SK" w:bidi="ar-SA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Banská Bystrica, december 2010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z w:val="22"/>
          <w:szCs w:val="22"/>
          <w:lang w:val="sk-SK" w:bidi="ar-SA"/>
        </w:rPr>
        <w:tab/>
        <w:tab/>
        <w:tab/>
        <w:t xml:space="preserve">       </w:t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Ing. Slavomír Oršula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1417" w:top="2321" w:footer="1417" w:bottom="195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ojetkt tím s.r.o., B. Bystrica  </w:t>
    </w:r>
    <w:r>
      <w:rPr/>
      <w:t xml:space="preserve">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  <w:r>
      <w:rPr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b w:val="false"/>
        <w:bCs w:val="false"/>
        <w:color w:val="auto"/>
        <w:sz w:val="18"/>
        <w:szCs w:val="18"/>
        <w:lang w:val="sk-SK" w:eastAsia="zxx" w:bidi="ar-SA"/>
      </w:rPr>
      <w:t>„</w:t>
    </w:r>
    <w:r>
      <w:rPr>
        <w:rFonts w:eastAsia="Times New Roman" w:cs="Times New Roman"/>
        <w:b w:val="false"/>
        <w:bCs w:val="false"/>
        <w:color w:val="auto"/>
        <w:sz w:val="18"/>
        <w:szCs w:val="18"/>
        <w:lang w:val="sk-SK" w:eastAsia="zxx" w:bidi="ar-SA"/>
      </w:rPr>
      <w:t>Rekonštrukcia cesty  a mosta II/529 Čierny Balog, III/5292 Sihla a III/52612 Kokava n/Rimavicou-Utekáč-Sihla</w:t>
    </w:r>
  </w:p>
  <w:p>
    <w:pPr>
      <w:pStyle w:val="Header"/>
      <w:rPr/>
    </w:pPr>
    <w:r>
      <w:rPr>
        <w:rFonts w:eastAsia="Times New Roman" w:cs="Times New Roman"/>
        <w:b w:val="false"/>
        <w:bCs w:val="false"/>
        <w:color w:val="auto"/>
        <w:sz w:val="18"/>
        <w:szCs w:val="18"/>
        <w:lang w:val="sk-SK" w:eastAsia="zxx" w:bidi="ar-SA"/>
      </w:rPr>
      <w:t xml:space="preserve"> </w:t>
    </w:r>
    <w:r>
      <w:rPr>
        <w:rFonts w:eastAsia="Times New Roman" w:cs="Times New Roman"/>
        <w:b w:val="false"/>
        <w:bCs w:val="false"/>
        <w:color w:val="auto"/>
        <w:sz w:val="18"/>
        <w:szCs w:val="18"/>
        <w:lang w:val="sk-SK" w:eastAsia="zxx" w:bidi="ar-SA"/>
      </w:rPr>
      <w:t>na posilnenie vybavenosti územia“</w:t>
    </w:r>
  </w:p>
  <w:p>
    <w:pPr>
      <w:pStyle w:val="TextBody"/>
      <w:tabs>
        <w:tab w:val="clear" w:pos="708"/>
        <w:tab w:val="left" w:pos="786" w:leader="none"/>
        <w:tab w:val="left" w:pos="1068" w:leader="none"/>
        <w:tab w:val="left" w:pos="1776" w:leader="none"/>
        <w:tab w:val="left" w:pos="2484" w:leader="none"/>
        <w:tab w:val="left" w:pos="3192" w:leader="none"/>
        <w:tab w:val="left" w:pos="3900" w:leader="none"/>
        <w:tab w:val="left" w:pos="4608" w:leader="none"/>
        <w:tab w:val="left" w:pos="5316" w:leader="none"/>
        <w:tab w:val="left" w:pos="6024" w:leader="none"/>
        <w:tab w:val="left" w:pos="6732" w:leader="none"/>
        <w:tab w:val="left" w:pos="7440" w:leader="none"/>
        <w:tab w:val="left" w:pos="8148" w:leader="none"/>
        <w:tab w:val="left" w:pos="8856" w:leader="none"/>
        <w:tab w:val="left" w:pos="9564" w:leader="none"/>
      </w:tabs>
      <w:snapToGrid w:val="false"/>
      <w:spacing w:before="0" w:after="0"/>
      <w:jc w:val="both"/>
      <w:rPr>
        <w:rFonts w:ascii="Times New Roman" w:hAnsi="Times New Roman" w:eastAsia="Times New Roman" w:cs="Times New Roman"/>
        <w:b w:val="false"/>
        <w:b w:val="false"/>
        <w:bCs w:val="false"/>
        <w:color w:val="auto"/>
        <w:sz w:val="18"/>
        <w:szCs w:val="18"/>
        <w:lang w:val="sk-SK" w:eastAsia="zxx" w:bidi="ar-SA"/>
      </w:rPr>
    </w:pPr>
    <w:r>
      <w:rPr>
        <w:rFonts w:eastAsia="Times New Roman" w:cs="Times New Roman" w:ascii="Times New Roman" w:hAnsi="Times New Roman"/>
        <w:b w:val="false"/>
        <w:bCs w:val="false"/>
        <w:color w:val="auto"/>
        <w:sz w:val="18"/>
        <w:szCs w:val="18"/>
        <w:lang w:val="sk-SK" w:eastAsia="zxx" w:bidi="ar-SA"/>
      </w:rPr>
      <w:t>1. Technická správa                                     SO-09: Cesta III/52612 Utekáč-Sihla, stavebné úpravy cesty v km 14,180-19,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Arial"/>
      <w:b w:val="false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1">
    <w:name w:val="WW8Num5z1"/>
    <w:qFormat/>
    <w:rPr>
      <w:rFonts w:ascii="Symbol" w:hAnsi="Symbol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/>
  </w:style>
  <w:style w:type="character" w:styleId="CharChar1">
    <w:name w:val=" Char Char1"/>
    <w:basedOn w:val="Predvolenpsmoodsek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right="0" w:firstLine="71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1416" w:right="0" w:firstLine="708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2124" w:right="0" w:hanging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2"/>
      <w:szCs w:val="22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">
    <w:name w:val="Základní 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cs-CZ" w:eastAsia="zxx" w:bidi="ar-SA"/>
    </w:rPr>
  </w:style>
  <w:style w:type="paragraph" w:styleId="WWZkladntext2">
    <w:name w:val="WW-Základný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6:00Z</dcterms:created>
  <dc:creator>Pudos Plus</dc:creator>
  <dc:description/>
  <dc:language>en-US</dc:language>
  <cp:lastModifiedBy>Bobrik</cp:lastModifiedBy>
  <cp:lastPrinted>2011-03-07T08:11:00Z</cp:lastPrinted>
  <dcterms:modified xsi:type="dcterms:W3CDTF">2009-05-03T10:30:00Z</dcterms:modified>
  <cp:revision>281</cp:revision>
  <dc:subject/>
  <dc:title/>
</cp:coreProperties>
</file>